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2968"/>
        <w:gridCol w:w="568"/>
        <w:gridCol w:w="2434"/>
        <w:gridCol w:w="568"/>
        <w:gridCol w:w="2434"/>
      </w:tblGrid>
      <w:tr>
        <w:trPr>
          <w:trHeight w:val="500" w:hRule="atLeast"/>
        </w:trPr>
        <w:tc>
          <w:tcPr>
            <w:tcW w:w="95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郑州工程技术学院开设专业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专业名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科专业名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科专业名称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英语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播设计与制作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与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与自动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品设计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桥梁工程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标准舞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尔夫球运动与管理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教育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检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策划与营销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下空间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节目制作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与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摄像技术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应用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会计核算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与智能控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与应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事务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科学与技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信息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与理财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制作技术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7</dc:creator>
  <dc:description/>
  <dc:language>en-US</dc:language>
  <cp:lastModifiedBy>中州大学王民川</cp:lastModifiedBy>
  <dcterms:modified xsi:type="dcterms:W3CDTF">2019-07-18T05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