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0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spacing w:val="-16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spacing w:val="-16"/>
          <w:kern w:val="0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pacing w:val="-16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pacing w:val="-16"/>
          <w:kern w:val="0"/>
          <w:sz w:val="36"/>
          <w:szCs w:val="36"/>
        </w:rPr>
        <w:t>年公开招聘中小学幼儿教师试讲使用教材一览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-16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kern w:val="0"/>
          <w:sz w:val="36"/>
          <w:szCs w:val="36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85"/>
        <w:gridCol w:w="1771"/>
        <w:gridCol w:w="2333"/>
        <w:gridCol w:w="2477"/>
      </w:tblGrid>
      <w:tr>
        <w:trPr>
          <w:trHeight w:val="45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岗 位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教材名称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年 级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版 次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语文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语文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四年级下册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语文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05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数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数学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四年级下册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江苏凤凰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英语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英语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四年级下册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外语教学与研究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体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体育教学教师用书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水平二</w:t>
            </w:r>
            <w:r>
              <w:rPr>
                <w:rFonts w:eastAsia="仿宋_GB2312" w:cs="宋体" w:ascii="仿宋_GB2312" w:hAnsi="仿宋_GB2312"/>
                <w:kern w:val="0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</w:rPr>
              <w:t>年级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科学出版社龙门书局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0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音乐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音乐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四年级下册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音乐出版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河南文艺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北京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美术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美术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四年级下册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湖南美术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小学信息技术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信息技术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第二册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河南大学出版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河南电子音像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语文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语文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09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数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数学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华东师范大学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英语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英语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仁爱出版社配科普版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物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物理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2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化学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化学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九年级（上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2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生物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物学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江苏凤凰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音乐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音乐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音乐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北京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美术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美术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中学信息技术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信息技术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河南大学出版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中学道德与法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道德与法治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09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历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国历史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06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501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体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体育教学教师用书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华师大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0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学地理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地理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八年级（下）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人民教育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  <w:tr>
        <w:trPr>
          <w:trHeight w:val="45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幼儿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艺术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班下册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教育科学出版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7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第</w:t>
            </w:r>
            <w:r>
              <w:rPr>
                <w:rFonts w:eastAsia="仿宋_GB2312" w:cs="宋体" w:ascii="仿宋_GB2312" w:hAnsi="仿宋_GB2312"/>
                <w:kern w:val="0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</w:rPr>
              <w:t>版</w:t>
            </w:r>
          </w:p>
        </w:tc>
      </w:tr>
    </w:tbl>
    <w:p>
      <w:pPr>
        <w:pStyle w:val="Normal"/>
        <w:ind w:firstLine="15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0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2211" w:footer="124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42:27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