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黑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;黑体"/>
          <w:b/>
          <w:sz w:val="36"/>
          <w:szCs w:val="36"/>
          <w:lang w:eastAsia="zh-CN"/>
        </w:rPr>
        <w:t>公开招聘教师笔试加分后成绩</w:t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60"/>
        <w:gridCol w:w="961"/>
        <w:gridCol w:w="1496"/>
        <w:gridCol w:w="1134"/>
      </w:tblGrid>
      <w:tr>
        <w:trPr>
          <w:tblHeader w:val="true"/>
          <w:trHeight w:val="50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考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座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笔试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80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0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40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0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0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2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0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0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0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0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0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0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0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0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0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3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0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3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40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0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3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3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0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0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0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0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90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0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70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0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4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0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04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04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04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04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0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5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5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5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5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0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5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5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5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05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5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80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5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5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6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6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0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0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0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6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0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0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6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6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0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6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07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0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07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0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7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60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0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7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0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7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7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7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0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0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0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0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10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0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8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8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8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8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8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0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8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0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8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0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0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20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08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0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08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08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8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8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0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09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0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9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9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09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0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0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0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09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09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0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0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0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0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9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0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0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90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09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09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0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0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09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9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0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1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1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1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1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1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1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1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1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1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1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1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1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1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1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1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1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1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1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1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1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1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1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3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3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1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1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3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13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91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1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1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4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1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4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14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4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4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1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15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5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5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15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1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915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5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1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5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5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5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5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5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6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6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21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6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1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6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1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6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1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6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71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21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7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7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7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1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317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91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17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7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7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1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1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1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1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8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8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8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8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8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11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1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8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8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1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1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8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8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8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18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18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1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1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19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19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9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19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1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1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1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9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19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1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19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1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1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19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19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1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1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19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19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1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3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4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2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2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2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2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2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2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2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2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2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2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2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2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2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2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2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12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3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2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2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3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12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3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3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2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42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2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4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4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4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24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4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2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2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25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25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5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5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2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2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5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25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2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5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5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5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5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5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2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2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6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6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2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2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2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26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6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2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6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2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6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6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加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2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6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2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2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27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7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7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2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2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7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2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27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27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7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2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2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2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8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28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8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8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28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2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2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28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2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8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2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2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8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28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8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8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8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2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2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129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2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9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29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29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2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2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72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29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29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2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2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9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2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2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29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329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2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2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2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9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29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2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3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3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3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3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3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03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3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33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3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93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3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3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3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3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3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3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13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3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73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3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63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3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3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3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3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83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3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3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3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23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53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3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63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3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3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3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3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3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3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13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3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03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3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缺考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3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3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3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43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3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03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53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93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33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3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3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3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53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3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3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3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73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43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633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3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3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3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63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433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03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83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63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093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33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43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273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233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423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1533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13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90353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680" w:right="680" w:gutter="0" w:header="0" w:top="567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楷体_GB2312;楷体"/>
        <w:lang w:val="zh-CN"/>
      </w:rPr>
      <w:t>笔试成绩报告单，第</w:t>
    </w:r>
    <w:r>
      <w:rPr>
        <w:rFonts w:ascii="Times New Roman" w:hAnsi="Times New Roman" w:cs="Times New Roman" w:eastAsia="楷体_GB2312;楷体"/>
      </w:rPr>
      <w:fldChar w:fldCharType="begin"/>
    </w:r>
    <w:r>
      <w:rPr>
        <w:rFonts w:ascii="Times New Roman" w:hAnsi="Times New Roman" w:cs="Times New Roman" w:eastAsia="楷体_GB2312;楷体"/>
      </w:rPr>
      <w:instrText xml:space="preserve"> PAGE </w:instrText>
    </w:r>
    <w:r>
      <w:rPr>
        <w:rFonts w:ascii="Times New Roman" w:hAnsi="Times New Roman" w:cs="Times New Roman" w:eastAsia="楷体_GB2312;楷体"/>
      </w:rPr>
      <w:fldChar w:fldCharType="separate"/>
    </w:r>
    <w:r>
      <w:rPr>
        <w:rFonts w:ascii="Times New Roman" w:hAnsi="Times New Roman" w:cs="Times New Roman" w:eastAsia="楷体_GB2312;楷体"/>
      </w:rPr>
      <w:t>22</w:t>
    </w:r>
    <w:r>
      <w:rPr>
        <w:rFonts w:ascii="Times New Roman" w:hAnsi="Times New Roman" w:cs="Times New Roman" w:eastAsia="楷体_GB2312;楷体"/>
      </w:rPr>
      <w:fldChar w:fldCharType="end"/>
    </w:r>
    <w:r>
      <w:rPr>
        <w:rFonts w:ascii="Times New Roman" w:hAnsi="Times New Roman" w:cs="Times New Roman" w:eastAsia="楷体_GB2312;楷体"/>
      </w:rPr>
      <w:t>页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 w:eastAsia="楷体_GB2312;楷体"/>
      </w:rPr>
      <w:t>共</w:t>
    </w:r>
    <w:r>
      <w:rPr>
        <w:rFonts w:ascii="Times New Roman" w:hAnsi="Times New Roman" w:cs="Times New Roman" w:eastAsia="楷体_GB2312;楷体"/>
      </w:rPr>
      <w:fldChar w:fldCharType="begin"/>
    </w:r>
    <w:r>
      <w:rPr>
        <w:rFonts w:ascii="Times New Roman" w:hAnsi="Times New Roman" w:cs="Times New Roman" w:eastAsia="楷体_GB2312;楷体"/>
      </w:rPr>
      <w:instrText xml:space="preserve"> NUMPAGES \* ARABIC </w:instrText>
    </w:r>
    <w:r>
      <w:rPr>
        <w:rFonts w:ascii="Times New Roman" w:hAnsi="Times New Roman" w:cs="Times New Roman" w:eastAsia="楷体_GB2312;楷体"/>
      </w:rPr>
      <w:fldChar w:fldCharType="separate"/>
    </w:r>
    <w:r>
      <w:rPr>
        <w:rFonts w:ascii="Times New Roman" w:hAnsi="Times New Roman" w:cs="Times New Roman" w:eastAsia="楷体_GB2312;楷体"/>
      </w:rPr>
      <w:t>22</w:t>
    </w:r>
    <w:r>
      <w:rPr>
        <w:rFonts w:ascii="Times New Roman" w:hAnsi="Times New Roman" w:cs="Times New Roman" w:eastAsia="楷体_GB2312;楷体"/>
      </w:rPr>
      <w:fldChar w:fldCharType="end"/>
    </w:r>
    <w:r>
      <w:rPr>
        <w:rFonts w:ascii="Times New Roman" w:hAnsi="Times New Roman" w:cs="Times New Roman" w:eastAsia="楷体_GB2312;楷体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6:12:00Z</dcterms:created>
  <dc:creator>Administrator</dc:creator>
  <dc:description/>
  <dc:language>en-US</dc:language>
  <cp:lastModifiedBy>柳黯花明ヤ又一村姑</cp:lastModifiedBy>
  <dcterms:modified xsi:type="dcterms:W3CDTF">2019-07-27T09:0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