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>
          <w:rFonts w:ascii="黑体" w:hAnsi="黑体" w:eastAsia="黑体" w:cs="宋体"/>
          <w:b/>
          <w:b/>
          <w:color w:val="000000"/>
          <w:kern w:val="0"/>
          <w:sz w:val="24"/>
        </w:rPr>
      </w:pPr>
      <w:r>
        <w:rPr>
          <w:rFonts w:ascii="黑体" w:hAnsi="黑体" w:cs="宋体" w:eastAsia="黑体"/>
          <w:b/>
          <w:color w:val="000000"/>
          <w:kern w:val="0"/>
          <w:sz w:val="24"/>
        </w:rPr>
        <w:t>附件</w:t>
      </w:r>
      <w:r>
        <w:rPr>
          <w:rFonts w:eastAsia="黑体" w:cs="宋体" w:ascii="黑体" w:hAnsi="黑体"/>
          <w:b/>
          <w:color w:val="000000"/>
          <w:kern w:val="0"/>
          <w:sz w:val="24"/>
        </w:rPr>
        <w:t>1</w:t>
      </w:r>
      <w:r>
        <w:rPr>
          <w:rFonts w:ascii="黑体" w:hAnsi="黑体" w:cs="宋体" w:eastAsia="黑体"/>
          <w:b/>
          <w:color w:val="000000"/>
          <w:kern w:val="0"/>
          <w:sz w:val="24"/>
        </w:rPr>
        <w:t>：    河南水利与环境职业学院</w:t>
      </w:r>
      <w:r>
        <w:rPr>
          <w:rFonts w:eastAsia="黑体" w:cs="宋体" w:ascii="黑体" w:hAnsi="黑体"/>
          <w:b/>
          <w:color w:val="000000"/>
          <w:kern w:val="0"/>
          <w:sz w:val="24"/>
        </w:rPr>
        <w:t>2019</w:t>
      </w:r>
      <w:r>
        <w:rPr>
          <w:rFonts w:ascii="黑体" w:hAnsi="黑体" w:cs="宋体" w:eastAsia="黑体"/>
          <w:b/>
          <w:color w:val="000000"/>
          <w:kern w:val="0"/>
          <w:sz w:val="24"/>
        </w:rPr>
        <w:t>年招聘教师岗位一览表</w:t>
      </w:r>
    </w:p>
    <w:tbl>
      <w:tblPr>
        <w:tblW w:w="87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0"/>
      </w:tblGrid>
      <w:tr>
        <w:trPr>
          <w:trHeight w:val="758" w:hRule="atLeast"/>
        </w:trPr>
        <w:tc>
          <w:tcPr>
            <w:tcW w:w="8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3035</wp:posOffset>
                      </wp:positionV>
                      <wp:extent cx="5702300" cy="87699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0" cy="8769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0"/>
                                    <w:gridCol w:w="1826"/>
                                    <w:gridCol w:w="474"/>
                                    <w:gridCol w:w="851"/>
                                    <w:gridCol w:w="2944"/>
                                    <w:gridCol w:w="2355"/>
                                  </w:tblGrid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宋体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岗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专业（方向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人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宋体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学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宋体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（学位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宋体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要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宋体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联系方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教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水工结构工程、水利水电工程等相关专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普通高等教育硕士研究生及以上学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全日制硕士研究生，本硕专业一致或相近，能够长期出差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赵老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0371-65821212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shuilixi1042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163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.co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道路与铁道工程、桥梁与隧道工程等相关专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全日制硕士研究生，本硕专业一致或相近，能够长期出差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2" w:hRule="atLeast"/>
                                    </w:trPr>
                                    <w:tc>
                                      <w:tcPr>
                                        <w:tcW w:w="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教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大地测量学及测量工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20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全日制硕士研究生，本科为全日制四年测绘科学与技术专业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王老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0371-65821213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tumux@126.c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o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摄影测量与遥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全日制硕士研究生，本科为全日制四年测绘科学与技术专业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7" w:hRule="atLeast"/>
                                    </w:trPr>
                                    <w:tc>
                                      <w:tcPr>
                                        <w:tcW w:w="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地理信息系统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20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全日制硕士研究生，本科为全日制四年测绘科学与技术专业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7" w:hRule="atLeast"/>
                                    </w:trPr>
                                    <w:tc>
                                      <w:tcPr>
                                        <w:tcW w:w="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结构工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全日制硕士研究生，本科为土木工程（房屋建筑）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7" w:hRule="atLeast"/>
                                    </w:trPr>
                                    <w:tc>
                                      <w:tcPr>
                                        <w:tcW w:w="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建筑学或建筑设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20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全日制硕士研究生，本科为建筑学或建筑设计专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建筑工程管理（信息化管理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全日制硕士研究生，本科为土木工程或建筑工程管理（房屋建筑）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1" w:hRule="atLeast"/>
                                    </w:trPr>
                                    <w:tc>
                                      <w:tcPr>
                                        <w:tcW w:w="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教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计算机科学与技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全日制硕士研究生，本硕专业一致或相近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王老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0371-65821221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Wangliqing0225@163.co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2" w:hRule="atLeast"/>
                                    </w:trPr>
                                    <w:tc>
                                      <w:tcPr>
                                        <w:tcW w:w="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计算机科学与技术、信息与通信工程（物联网方向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7" w:hRule="atLeast"/>
                                    </w:trPr>
                                    <w:tc>
                                      <w:tcPr>
                                        <w:tcW w:w="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软件工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7" w:hRule="atLeast"/>
                                    </w:trPr>
                                    <w:tc>
                                      <w:tcPr>
                                        <w:tcW w:w="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管理科学与工程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（电子商务方向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7" w:hRule="atLeast"/>
                                    </w:trPr>
                                    <w:tc>
                                      <w:tcPr>
                                        <w:tcW w:w="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计算机科学与技术（移动应用开发方向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7" w:hRule="atLeast"/>
                                    </w:trPr>
                                    <w:tc>
                                      <w:tcPr>
                                        <w:tcW w:w="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电气工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教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环境工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全日制硕士研究生，本硕专业一致或相近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张老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0371—6582129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hjgcx01@163.co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设计艺术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53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教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会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全日制硕士研究生，本硕专业一致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肖老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0371-65821220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505284567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@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qq.c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  <w:t>o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财务管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房地产经营与管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53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市场营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4" w:hRule="atLeast"/>
                                    </w:trPr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教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外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全日制硕士研究生，本硕专业一致或相近；主修英语、选修泰语，或主修泰语、选修英语，能进行英语和泰语的口译、笔译和教学工作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张老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0371—65821268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77181222@qq.co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3" w:hRule="atLeast"/>
                                    </w:trPr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教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马克思主义基本原理、思想政治教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FF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全日制硕士研究生，本硕专业一致或相近；长期兼辅导员工作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宋体" w:hAnsi="宋体" w:eastAsia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袁老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宋体" w:hAnsi="宋体" w:eastAsia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18"/>
                                            <w:szCs w:val="18"/>
                                          </w:rPr>
                                          <w:t>0371-658210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宋体" w:hAnsi="宋体" w:eastAsia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18"/>
                                            <w:szCs w:val="18"/>
                                          </w:rPr>
                                          <w:t>13014653068@163.co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9" w:hRule="atLeast"/>
                                    </w:trPr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教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体育教育训练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textAlignment w:val="center"/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000000"/>
                                            <w:kern w:val="0"/>
                                            <w:sz w:val="18"/>
                                            <w:szCs w:val="18"/>
                                            <w:lang w:bidi="ar"/>
                                          </w:rPr>
                                          <w:t>全日制硕士研究生，本硕专业一致或相近；乒乓球国家一级运动员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宋体" w:hAnsi="宋体" w:eastAsia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李老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宋体" w:hAnsi="宋体" w:eastAsia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18"/>
                                            <w:szCs w:val="18"/>
                                          </w:rPr>
                                          <w:t>0371-658210</w:t>
                                        </w: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6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宋体" w:hAnsi="宋体" w:eastAsia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18"/>
                                            <w:szCs w:val="18"/>
                                          </w:rPr>
                                          <w:t>2777282650@qq.co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61" w:hRule="atLeast"/>
                                    </w:trPr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辅导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全日制硕士研究生，立志于长期从事学生教育管理工作，在专职辅导员岗位上连续工作至少</w:t>
                                        </w: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10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年，专业为学校开设的相关专业；综合素质较高，具备较强的沟通协调能力、语言表达能力、公文写作能力、组织管理能力和思想政治教育工作能力，掌握并能较好地运用现代网络媒体应用技术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宋体" w:hAnsi="宋体" w:eastAsia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孙老师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宋体" w:hAnsi="宋体" w:eastAsia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18"/>
                                            <w:szCs w:val="18"/>
                                          </w:rPr>
                                          <w:t>0371-65821039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宋体" w:hAnsi="宋体" w:eastAsia="宋体" w:cs="宋体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18"/>
                                            <w:szCs w:val="18"/>
                                            <w:lang w:val="en-US" w:eastAsia="zh-CN"/>
                                          </w:rPr>
                                          <w:t>86622205@qq.co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宋体" w:hAnsi="宋体" w:eastAsia="宋体" w:cs="宋体"/>
                                            <w:sz w:val="18"/>
                                            <w:szCs w:val="18"/>
                                            <w:highlight w:val="yellow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18"/>
                                            <w:szCs w:val="18"/>
                                            <w:highlight w:val="yellow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  <w:t>合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pt;height:690.55pt;mso-wrap-distance-left:0pt;mso-wrap-distance-right:9pt;mso-wrap-distance-top:0pt;mso-wrap-distance-bottom:0pt;margin-top:12.05pt;mso-position-vertical-relative:page;margin-left:-0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1826"/>
                              <w:gridCol w:w="474"/>
                              <w:gridCol w:w="851"/>
                              <w:gridCol w:w="2944"/>
                              <w:gridCol w:w="2355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18"/>
                                      <w:szCs w:val="18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18"/>
                                      <w:szCs w:val="18"/>
                                    </w:rPr>
                                    <w:t>专业（方向）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18"/>
                                      <w:szCs w:val="18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18"/>
                                      <w:szCs w:val="18"/>
                                    </w:rPr>
                                    <w:t>学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18"/>
                                      <w:szCs w:val="18"/>
                                    </w:rPr>
                                    <w:t>（学位）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18"/>
                                      <w:szCs w:val="18"/>
                                    </w:rPr>
                                    <w:t>要求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18"/>
                                      <w:szCs w:val="18"/>
                                    </w:rPr>
                                    <w:t>联系方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水工结构工程、水利水电工程等相关专业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普通高等教育硕士研究生及以上学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全日制硕士研究生，本硕专业一致或相近，能够长期出差。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赵老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0371-658212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shuilixi1042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163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道路与铁道工程、桥梁与隧道工程等相关专业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全日制硕士研究生，本硕专业一致或相近，能够长期出差。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大地测量学及测量工程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全日制硕士研究生，本科为全日制四年测绘科学与技术专业。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王老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0371-6582121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tumux@126.c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摄影测量与遥感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全日制硕士研究生，本科为全日制四年测绘科学与技术专业。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地理信息系统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全日制硕士研究生，本科为全日制四年测绘科学与技术专业。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结构工程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全日制硕士研究生，本科为土木工程（房屋建筑）。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建筑学或建筑设计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全日制硕士研究生，本科为建筑学或建筑设计专业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建筑工程管理（信息化管理）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全日制硕士研究生，本科为土木工程或建筑工程管理（房屋建筑）。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计算机科学与技术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全日制硕士研究生，本硕专业一致或相近。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王老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0371-6582122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Wangliqing0225@163.c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计算机科学与技术、信息与通信工程（物联网方向）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软件工程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管理科学与工程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（电子商务方向）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计算机科学与技术（移动应用开发方向）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电气工程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环境工程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全日制硕士研究生，本硕专业一致或相近。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张老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0371—6582129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hjgcx01@163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设计艺术学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会计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全日制硕士研究生，本硕专业一致。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肖老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0371-6582122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505284567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@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qq.c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18"/>
                                      <w:szCs w:val="18"/>
                                    </w:rPr>
                                    <w:t>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财务管理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房地产经营与管理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市场营销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全日制硕士研究生，本硕专业一致或相近；主修英语、选修泰语，或主修泰语、选修英语，能进行英语和泰语的口译、笔译和教学工作。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张老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0371—6582126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77181222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马克思主义基本原理、思想政治教育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全日制硕士研究生，本硕专业一致或相近；长期兼辅导员工作。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袁老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0371-658210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13014653068@163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体育教育训练学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18"/>
                                      <w:szCs w:val="18"/>
                                      <w:lang w:bidi="ar"/>
                                    </w:rPr>
                                    <w:t>全日制硕士研究生，本硕专业一致或相近；乒乓球国家一级运动员。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李老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0371-65821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2777282650@qq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辅导员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全日制硕士研究生，立志于长期从事学生教育管理工作，在专职辅导员岗位上连续工作至少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年，专业为学校开设的相关专业；综合素质较高，具备较强的沟通协调能力、语言表达能力、公文写作能力、组织管理能力和思想政治教育工作能力，掌握并能较好地运用现代网络媒体应用技术。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孙老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</w:rPr>
                                    <w:t>0371-6582103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>86622205@qq.co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18"/>
                                      <w:szCs w:val="18"/>
                                      <w:highlight w:val="yellow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18"/>
                                      <w:szCs w:val="18"/>
                                      <w:highlight w:val="yellow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  <w:p>
            <w:pPr>
              <w:pStyle w:val="Normal"/>
              <w:widowControl/>
              <w:jc w:val="both"/>
              <w:textAlignment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8"/>
                <w:szCs w:val="28"/>
                <w:lang w:bidi="ar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0" w:after="150"/>
        <w:jc w:val="both"/>
        <w:outlineLvl w:val="0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588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61">
    <w:name w:val="font61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Font121">
    <w:name w:val="font121"/>
    <w:qFormat/>
    <w:rPr>
      <w:rFonts w:ascii="黑体" w:hAnsi="黑体" w:eastAsia="黑体" w:cs="黑体"/>
      <w:color w:val="000000"/>
      <w:sz w:val="16"/>
      <w:szCs w:val="16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1">
    <w:name w:val="font111"/>
    <w:qFormat/>
    <w:rPr>
      <w:rFonts w:ascii="Times New Roman" w:hAnsi="Times New Roman" w:cs="Times New Roman"/>
      <w:color w:val="000000"/>
      <w:sz w:val="16"/>
      <w:szCs w:val="16"/>
      <w:u w:val="none"/>
    </w:rPr>
  </w:style>
  <w:style w:type="character" w:styleId="Font71">
    <w:name w:val="font71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101">
    <w:name w:val="font10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1:52:00Z</dcterms:created>
  <dc:creator>SDWM</dc:creator>
  <dc:description/>
  <dc:language>en-US</dc:language>
  <cp:lastModifiedBy>Administrator</cp:lastModifiedBy>
  <cp:lastPrinted>2019-07-16T10:07:00Z</cp:lastPrinted>
  <dcterms:modified xsi:type="dcterms:W3CDTF">2019-07-24T15:13:56Z</dcterms:modified>
  <cp:revision>32</cp:revision>
  <dc:subject/>
  <dc:title>2016年长沙职业技术学院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